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Шумаровского сельского Совета народных депутатов  «О  бюджете  Шумаров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Заключение Контрольно-счетной палаты Мглинского района на проект решения Шумаровского сельского Совета народных депутатов « О бюджете Шумаров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о статьей </w:t>
      </w:r>
      <w:r>
        <w:rPr>
          <w:color w:val="000000"/>
          <w:sz w:val="24"/>
          <w:szCs w:val="24"/>
        </w:rPr>
        <w:t>37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ва Шумаровского сельского поселения, «Порядком составления, рассмотрения и  утверждения бюджета Шумаровского сельского поселения, а также порядком представления, рассмотрения и утверждения годового отчета об исполнении бюджета Шумаровского сельского поселения и его внешней проверки», утвержденного решением Шумаровского сельского поселения </w:t>
      </w:r>
      <w:r>
        <w:rPr>
          <w:color w:val="000000"/>
          <w:sz w:val="24"/>
          <w:szCs w:val="24"/>
        </w:rPr>
        <w:t>от 28.11.2008г</w:t>
      </w:r>
      <w:r>
        <w:rPr>
          <w:sz w:val="24"/>
          <w:szCs w:val="24"/>
        </w:rPr>
        <w:t>. №2/89-1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Шумаровского сельского поселения подготовлен в соответствии со ст.169 БК РФ (ч.4) на очередной финансовый год и на плановый период, представлен на рассмотрение в Шумаров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Шумаров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1447,5 тыс. рублей,  общий объем расходов бюджета поселения прогнозируется в 2013 году в сумме 1457,3 тыс. рублей,   предполагается превышение расходов бюджета поселения над доходами на 9,8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 1554,4 тыс. рублей и  в  2015 году             1667,3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1554,4  тыс. рублей;  в  2015 году  1667,4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Шумаров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39,8 тыс. рублей, на 2015 год – 87,8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</w:t>
      </w:r>
      <w:r>
        <w:rPr>
          <w:bCs/>
          <w:sz w:val="24"/>
          <w:szCs w:val="24"/>
        </w:rPr>
        <w:t>Шумаровского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Шумаровского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sz w:val="24"/>
          <w:szCs w:val="24"/>
        </w:rPr>
        <w:t xml:space="preserve">Доходы проекта бюджета </w:t>
      </w:r>
      <w:r>
        <w:rPr>
          <w:b/>
          <w:sz w:val="24"/>
          <w:szCs w:val="24"/>
        </w:rPr>
        <w:t>Шумаровского сельского поселения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196,1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187,6  тыс. рублей, неналоговые доходы –  8,5 тыс. рублей. Удельный вес налоговых доходов в общей сумме налоговых и неналоговых доходов бюджета поселения прогнозируется в 2013 году на уровне 95,7 %, неналоговых доходов – 4,3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217,9 тыс. рублей, на 2015 год в сумме 228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     1754,1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1913,4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2087,1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5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10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17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1,4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32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 структуре безвозмездных поступлений из средств районного бюджета на 2013 год и на плановый период 2014-2015 годов  наибольший удельный вес занимают дотации (84,5; 83,0 и 81,4 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ХОДЫ ПРОЕКТА БЮДЖЕТА ШУМАРОВСКОГО СЕЛЬСКОГО ПОСЕЛЕНИЯ 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045"/>
        <w:gridCol w:w="1066"/>
        <w:gridCol w:w="965"/>
        <w:gridCol w:w="968"/>
        <w:gridCol w:w="966"/>
        <w:gridCol w:w="967"/>
        <w:gridCol w:w="918"/>
        <w:gridCol w:w="1018"/>
      </w:tblGrid>
      <w:tr>
        <w:trPr>
          <w:tblHeader w:val="true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ервоначальный план</w:t>
            </w:r>
            <w:r>
              <w:rPr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в общем объеме расходов, %                (2013 год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в 2013 году, тыс.            руб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в общем объеме расходов, %                (2013 год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в 2014 году, тыс.             рубл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в общем объеме расходов, %               (2014 год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в 2015 году, тыс.             рубле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     вопрос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</w:tc>
      </w:tr>
      <w:tr>
        <w:trPr>
          <w:trHeight w:val="203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5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Шумаров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Шумаров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5:00Z</dcterms:created>
  <dc:creator>Admin</dc:creator>
  <dc:description/>
  <cp:keywords/>
  <dc:language>en-US</dc:language>
  <cp:lastModifiedBy>Admin</cp:lastModifiedBy>
  <cp:lastPrinted>2012-12-22T12:36:00Z</cp:lastPrinted>
  <dcterms:modified xsi:type="dcterms:W3CDTF">2013-02-11T07:25:00Z</dcterms:modified>
  <cp:revision>2</cp:revision>
  <dc:subject/>
  <dc:title>ФЕДЕРАЛЬНОЕ АГЕНТСТВО ПО ОБРАЗОВАНИЮ </dc:title>
</cp:coreProperties>
</file>